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1.17) 03-06.90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2610"/>
        <w:gridCol w:w="6256"/>
      </w:tblGrid>
      <w:tr>
        <w:trPr>
          <w:trHeight w:val="3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0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361"/>
        <w:gridCol w:w="3998"/>
      </w:tblGrid>
      <w:tr>
        <w:trPr>
          <w:trHeight w:val="61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аранск - Сурское - Ульяновск»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"Сурское - Шумерля" - автомобильная дорога "Москва - Казань"»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54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"Сурское - Шумерля" - автомобильная дорога "Москва - Казань"»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аранск - Сурское - Ульяновск»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лгоградска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тевградска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361"/>
        <w:gridCol w:w="3998"/>
      </w:tblGrid>
      <w:tr>
        <w:trPr>
          <w:trHeight w:val="61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997"/>
        <w:gridCol w:w="1724"/>
        <w:gridCol w:w="1663"/>
        <w:gridCol w:w="1397"/>
        <w:gridCol w:w="1906"/>
      </w:tblGrid>
      <w:tr>
        <w:trPr>
          <w:trHeight w:val="29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3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00; 07:00; 9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00; 07:00; 9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8:00; 09:00; 11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:50; 15:20; 18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8:00; 09:00; 11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:50; 15:20; 18:50</w:t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0:50; 12:20; 15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0:50; 12:20; 15:5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Segoe UI" w:hAnsi="Segoe UI" w:eastAsia="Times New Roman" w:cs="Segoe U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2:00Z</dcterms:created>
  <dc:creator/>
  <dc:description/>
  <dc:language>en-US</dc:language>
  <cp:lastModifiedBy/>
  <dcterms:modified xsi:type="dcterms:W3CDTF">2017-11-22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